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00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ind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ind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obecné údaje zpracování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čeobecné údaj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um ulože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RRMMD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 pozice 0-1, tzn. RRMMD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data vydání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ásledující 1 řádek je specifický pro analytické záznam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Pro anl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 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-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 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ivatel. určení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ální publikac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modifikace zázn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00 pokrač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090"/>
        <w:gridCol w:w="70"/>
        <w:gridCol w:w="650"/>
        <w:gridCol w:w="470"/>
        <w:gridCol w:w="790"/>
        <w:gridCol w:w="790"/>
        <w:gridCol w:w="1800"/>
        <w:gridCol w:w="1010"/>
        <w:gridCol w:w="70"/>
      </w:tblGrid>
      <w:tr>
        <w:trPr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--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d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-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r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-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-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 katalogizac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transliterac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*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*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*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hodnoty kód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ud nebyla na pozici m008/38 hodnota „o“ již z konverze u100/21, mění se „#“ na „o“, jinak zůstává „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ová sad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. znak. sad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smo názv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1-1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 popisné jednotky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100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verze do pole 00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text P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vní tři znaky podpole u101 $a se vždy převádějí do pole m008/35-37. Chybí-li, převádí se „|||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ři </w:t>
            </w:r>
            <w:r>
              <w:rPr>
                <w:rFonts w:cs="Arial" w:ascii="Arial" w:hAnsi="Arial"/>
                <w:sz w:val="20"/>
                <w:highlight w:val="yellow"/>
              </w:rPr>
              <w:t>výskytu více</w:t>
            </w:r>
            <w:r>
              <w:rPr>
                <w:rFonts w:cs="Arial" w:ascii="Arial" w:hAnsi="Arial"/>
                <w:sz w:val="20"/>
              </w:rPr>
              <w:t xml:space="preserve"> podpolí v u101 se kódy jazyků </w:t>
            </w:r>
            <w:r>
              <w:rPr>
                <w:rFonts w:cs="Arial" w:ascii="Arial" w:hAnsi="Arial"/>
                <w:sz w:val="20"/>
                <w:highlight w:val="yellow"/>
              </w:rPr>
              <w:t>převádějí i do pole</w:t>
            </w:r>
            <w:r>
              <w:rPr>
                <w:rFonts w:cs="Arial" w:ascii="Arial" w:hAnsi="Arial"/>
                <w:sz w:val="20"/>
              </w:rPr>
              <w:t xml:space="preserve">  m04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sleduje-li u101$c po u101$b, převádí se nejdříve $c, poté$b ;  obsah $b se převádí bez mezery do podpole m041h (kam již byl převeden obsah u101$c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Kódy se nemění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101 2#  $acze$aslo$bger$cc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041 1# $acze</w:t>
            </w:r>
            <w:r>
              <w:rPr>
                <w:rFonts w:cs="Arial" w:ascii="Arial" w:hAnsi="Arial"/>
                <w:sz w:val="20"/>
                <w:highlight w:val="yellow"/>
              </w:rPr>
              <w:t>$a</w:t>
            </w:r>
            <w:r>
              <w:rPr>
                <w:rFonts w:cs="Arial" w:ascii="Arial" w:hAnsi="Arial"/>
                <w:sz w:val="20"/>
              </w:rPr>
              <w:t>slo$hchi</w:t>
            </w:r>
            <w:r>
              <w:rPr>
                <w:rFonts w:cs="Arial" w:ascii="Arial" w:hAnsi="Arial"/>
                <w:sz w:val="20"/>
                <w:highlight w:val="yellow"/>
              </w:rPr>
              <w:t>$h</w:t>
            </w:r>
            <w:r>
              <w:rPr>
                <w:rFonts w:cs="Arial" w:ascii="Arial" w:hAnsi="Arial"/>
                <w:sz w:val="20"/>
              </w:rPr>
              <w:t>g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ě vydá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ah prvního výskytu podpole m044a se převádí rovněž na pozice m008/15-1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Pole 044 se vytváří pouze v případě opakovaného výskytu podpole 102$a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iz převodník Kódy zemí (aktualizace 15.10.04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05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nd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nd.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kód. údajů-Textové dokumenty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y ilustrací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-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y formy obsah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05 (pokrač.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ód konference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jubil. sborn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rejstřík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liter. útvar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biografi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06-110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nd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nd.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kód. údajů: Textové dok. – fyz. vlastnosti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jen kód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kódovaných údajů: Seriálové dok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evádí se jen kódy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 seriál. dok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w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ici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br w:type="page"/>
      </w:r>
      <w:r>
        <w:rPr>
          <w:b/>
          <w:bCs/>
        </w:rPr>
        <w:t>110 (pokrač.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idelnost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idelnos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typu informačního pramen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-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formy obsah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10 (pokrač. 2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materiálu z konference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existence titulní stránk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32*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doba kódů u110/08 v m008 neexistuje, tímto postupem se vyplní prázdné pozice m008/30-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dostupnosti rejstřík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dostupnosti kumulat. rejstřík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60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le kódovaných údajů: Seriálové dok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0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evádí se jen kódy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 seriál. dok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ze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ici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10 (pokrač.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idelnost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6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idelnos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typu informačního pramen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-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formy obsah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-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10 (pokrač. 2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materiálu z konference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6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existence titulní stránk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5*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dostupnosti rejstřík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dostupnosti kumulat. rejstřík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16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17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kódovaných údajů . grafika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7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ové pole nemá podpo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„k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. ozn. druhu dokument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 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ární nosič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kundární nosič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16 (pokrač.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7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20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kódovaných údajů: Kartogr. dok. – všeobecné údaje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bez označení podpo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daj o barevnost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daj o rejstřík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daje o doprovodném text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-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y reliéf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-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ografické zobrazení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120 (pokrač.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22"/>
        <w:gridCol w:w="38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6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-0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rač.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1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h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|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|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-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ltý nebo hlavní polední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0" w:hanging="65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1--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15T08:26:00Z</dcterms:modified>
  <cp:revision>72</cp:revision>
  <dc:subject/>
  <dc:title>UNIMARC</dc:title>
</cp:coreProperties>
</file>