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0-3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8-3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3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318-3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y k externím…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rostředně před m$b nebo m$x se převede čárka „,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átoř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činkujíc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v. verz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5-3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 o reprodukc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vertuje se do podpolí podle interpunk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začátku podpole u325$a do „._“ do podpole m533$a včetně „.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obsah do „_:_“ do m533$b včetně „_: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lší obsah do „</w:t>
            </w:r>
            <w:r>
              <w:rPr>
                <w:rFonts w:cs="Arial" w:ascii="Arial" w:hAnsi="Arial"/>
                <w:sz w:val="20"/>
                <w:highlight w:val="yellow"/>
              </w:rPr>
              <w:t>,_“</w:t>
            </w:r>
            <w:r>
              <w:rPr>
                <w:rFonts w:cs="Arial" w:ascii="Arial" w:hAnsi="Arial"/>
                <w:sz w:val="20"/>
              </w:rPr>
              <w:t xml:space="preserve"> do m533$c včetně „_,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lší obsah do „</w:t>
            </w:r>
            <w:r>
              <w:rPr>
                <w:rFonts w:cs="Arial" w:ascii="Arial" w:hAnsi="Arial"/>
                <w:sz w:val="20"/>
                <w:highlight w:val="yellow"/>
              </w:rPr>
              <w:t>._</w:t>
            </w:r>
            <w:r>
              <w:rPr>
                <w:rFonts w:cs="Arial" w:ascii="Arial" w:hAnsi="Arial"/>
                <w:sz w:val="20"/>
              </w:rPr>
              <w:t>“ do m533$d včetně „_.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obsah do „_;_“ do m533$e včetně „_;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vní výsky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ag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výskyt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ínka: Je-li na pozici 07 návěští MARC21 hodnota s </w:t>
            </w:r>
            <w:r>
              <w:rPr>
                <w:rFonts w:cs="Arial" w:ascii="Arial" w:hAnsi="Arial"/>
                <w:sz w:val="20"/>
                <w:highlight w:val="yellow"/>
              </w:rPr>
              <w:t>nebo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 výsky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ínka: Je-li na pozici 07 návěští MARC21 hodnota 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6 (pokrač.) - 3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ínka: Je-li na pozici *** návěští MARC21 hodnota 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rostředně před $b se doplní  „,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rostředně před opakované $a se doplní „;“ (opakovaná v dalším výskytu po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agu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ínka: Je-li na pozici *** návěští MARC21 hodnota jiná než „s“ či „j“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agu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0=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1=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 druhém a dalším výskytu u327$a se „$a“ nahradí „_--_“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okud má 2. indik. u327 hodnotu 9, konvertují se výskyty podpole $a do opakovaného podpole $t, bezprostředně před opakované $t se doplní „_--„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846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 xml:space="preserve">Varianta 2 pro ANL: Konverze do rozšířeného pole 505: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2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5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 xml:space="preserve">Změna tagu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Změna 0=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Změna 1=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Změna tagu 9=#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Změna tagu #=0. Pouze je-li v 327 obsaženo /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Změna tagu #=0. Pouze je-li v 327 obsaženo /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r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Změna tagu #=0. Pouze je-li v 327 obsaženo /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8460" w:type="dxa"/>
            <w:gridSpan w:val="1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V druhém dalším výskytu u327$a se „$a“ nahradí „_--_“ 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Jestliže se v u327$a  vyskytuje /, pak  v každý výskyt u327$a  se převede takto:  řetězec za u327$a  a do _ / do m505$t, do m505$r se převede řetězec následující těsně po / v u327$a . V druhém dalším výskytu u327$a se „$a“ nahradí „_--_“</w:t>
            </w:r>
            <w:r>
              <w:rPr>
                <w:rFonts w:cs="Arial" w:ascii="Arial" w:hAnsi="Arial"/>
                <w:sz w:val="20"/>
                <w:highlight w:val="cyan"/>
              </w:rPr>
              <w:t xml:space="preserve"> 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agu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0 (pokrač.) - 3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agu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agu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ag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agu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 indikátoru 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agu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u$b se převádí do m$e, bezprostředně před m$e  se vloží „;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u$c se převádí do m$o, bezprostředně před m$o  se vloží „;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u$d se převádí do m$h, bezprostředně před m$h  se vloží „;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české katalogizační praxi se zřejmě používá výjimečně, proto se neřeši případ opakovatelných podpol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3--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3:16:00Z</dcterms:created>
  <dc:creator>OZF</dc:creator>
  <dc:description/>
  <cp:keywords/>
  <dc:language>en-US</dc:language>
  <cp:lastModifiedBy>Edita Lichtenbergová</cp:lastModifiedBy>
  <dcterms:modified xsi:type="dcterms:W3CDTF">2004-10-15T14:00:00Z</dcterms:modified>
  <cp:revision>38</cp:revision>
  <dc:subject/>
  <dc:title>UNIMARC</dc:title>
</cp:coreProperties>
</file>