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verze MARC21-UNIMARC (autoritní formá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 ke dni</w:t>
      </w:r>
      <w:r>
        <w:rPr/>
        <w:t>:</w:t>
        <w:tab/>
        <w:t>21. 3. 2002</w:t>
        <w:tab/>
        <w:tab/>
      </w:r>
      <w:r>
        <w:rPr>
          <w:b/>
          <w:bCs/>
        </w:rPr>
        <w:t>Úroveň</w:t>
      </w:r>
      <w:r>
        <w:rPr/>
        <w:t>: zahrnuta všechna pole používaná v SNA</w:t>
      </w:r>
    </w:p>
    <w:p>
      <w:pPr>
        <w:pStyle w:val="Normal"/>
        <w:rPr/>
      </w:pPr>
      <w:r>
        <w:rPr/>
        <w:t>H= hotovo ; ne= konverze se neplánuje ; O= odkaz ; ?= nedořešený pře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platných tagů (1. české vydání)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373"/>
        <w:gridCol w:w="5940"/>
        <w:gridCol w:w="104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známk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ádí se beze změ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02:00Z</dcterms:created>
  <dc:creator>OZF</dc:creator>
  <dc:description/>
  <dc:language>en-US</dc:language>
  <cp:lastModifiedBy>OZF</cp:lastModifiedBy>
  <dcterms:modified xsi:type="dcterms:W3CDTF">2002-03-28T08:05:00Z</dcterms:modified>
  <cp:revision>14</cp:revision>
  <dc:subject/>
  <dc:title>Konverze UNIMARC-MARC21 (autoritní formát)</dc:title>
</cp:coreProperties>
</file>