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- ; 4-- ; 5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osti o konverzi indikátorů a podpolí jsou uvedeny v Konverzních tabulkách MARC21-UNIMARC (bibliografický formát) takto:</w:t>
      </w:r>
    </w:p>
    <w:p>
      <w:pPr>
        <w:pStyle w:val="Normal"/>
        <w:rPr/>
      </w:pPr>
      <w:r>
        <w:rPr/>
        <w:t>Pro pole u100, u500, u500</w:t>
        <w:tab/>
        <w:tab/>
        <w:t>v poli u100 a 600</w:t>
      </w:r>
    </w:p>
    <w:p>
      <w:pPr>
        <w:pStyle w:val="Normal"/>
        <w:rPr/>
      </w:pPr>
      <w:r>
        <w:rPr/>
        <w:t>Pro pole u110, u510, u510</w:t>
        <w:tab/>
        <w:tab/>
        <w:t>v poli u110 a 601, 611</w:t>
      </w:r>
    </w:p>
    <w:p>
      <w:pPr>
        <w:pStyle w:val="Normal"/>
        <w:rPr/>
      </w:pPr>
      <w:r>
        <w:rPr/>
        <w:t>Pro pole u151, u551, u551</w:t>
        <w:tab/>
        <w:tab/>
        <w:t xml:space="preserve">v poli u651 </w:t>
      </w:r>
    </w:p>
    <w:p>
      <w:pPr>
        <w:pStyle w:val="Normal"/>
        <w:rPr/>
      </w:pPr>
      <w:r>
        <w:rPr/>
        <w:t>Pro pole u130, u130, u130</w:t>
        <w:tab/>
        <w:tab/>
        <w:t>v poli u240 a 630</w:t>
      </w:r>
    </w:p>
    <w:p>
      <w:pPr>
        <w:pStyle w:val="Normal"/>
        <w:rPr/>
      </w:pPr>
      <w:r>
        <w:rPr/>
        <w:t>Pro pole u250, u550, u550</w:t>
        <w:tab/>
        <w:tab/>
        <w:t>v poli u650</w:t>
      </w:r>
    </w:p>
    <w:p>
      <w:pPr>
        <w:pStyle w:val="Normal"/>
        <w:rPr/>
      </w:pPr>
      <w:r>
        <w:rPr/>
        <w:t>Pro pole u280, u580, u580</w:t>
        <w:tab/>
        <w:tab/>
        <w:t>v poli u655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690"/>
        <w:gridCol w:w="36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1--A4--A5--.doc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53:00Z</dcterms:created>
  <dc:creator>OZF</dc:creator>
  <dc:description/>
  <dc:language>en-US</dc:language>
  <cp:lastModifiedBy>OZF</cp:lastModifiedBy>
  <dcterms:modified xsi:type="dcterms:W3CDTF">2002-03-29T09:03:00Z</dcterms:modified>
  <cp:revision>16</cp:revision>
  <dc:subject/>
  <dc:title>UNIMARC</dc:title>
</cp:coreProperties>
</file>