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Návěští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/>
        <w:tc>
          <w:tcPr>
            <w:tcW w:w="4750" w:type="dxa"/>
            <w:gridSpan w:val="5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MARC21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ční kód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-08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-09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ová sad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ndikátor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dent. podpol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zová adresa údajů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á konvertor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ující údaje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roveň úplnosti záznam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a adresář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l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čáteční pozi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mplementačně definované část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!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>001-005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. čísl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 beze změ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 number identifier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posledního zpracování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poz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HHMMSS.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e-li pouze 8 pozic, dorovnává se zpra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00.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1--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in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in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rFonts w:eastAsia="Arial Unicode MS"/>
              </w:rPr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length data element: General informatio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é údaje zpracov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dává se pozice 0-1 /20, následuje li 0, jinak 19/, tzn. RRMMD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é nebo nepřímé geografická zpřesně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transliterac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-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 katalogiza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?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###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atelnos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každé opakování podpole $a, $b, $c se vytváří nový výskyt pole 80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indikátoru se stanovuje podle obsaženého 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 – 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c –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$d –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é –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 konverzí polí m040 a – d se v u801 vytvoří podpole „$aCZ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040  ##  $aABA001$dOSA001$eAACR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801  #0   $aCZ$bABA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801  #2   $aCZ$bOSA001$gAACR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geografické oblast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0--.doc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53:00Z</dcterms:created>
  <dc:creator>OZF</dc:creator>
  <dc:description/>
  <dc:language>en-US</dc:language>
  <cp:lastModifiedBy>OZF</cp:lastModifiedBy>
  <dcterms:modified xsi:type="dcterms:W3CDTF">2002-03-29T08:39:00Z</dcterms:modified>
  <cp:revision>20</cp:revision>
  <dc:subject/>
  <dc:title>UNIMARC</dc:title>
</cp:coreProperties>
</file>