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itel projektu: Národní knihovna ČR</w:t>
            </w:r>
          </w:p>
          <w:p>
            <w:pPr>
              <w:pStyle w:val="Normal"/>
              <w:rPr/>
            </w:pPr>
            <w:r>
              <w:rPr/>
              <w:t>Řešitel: PhDr. Hanuš Hemola</w:t>
            </w:r>
          </w:p>
          <w:p>
            <w:pPr>
              <w:pStyle w:val="Normal"/>
              <w:rPr/>
            </w:pPr>
            <w:r>
              <w:rPr/>
              <w:t>Název projektu: Referenční centrum NK ČR – brána do světa inform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 závěrečná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</w:t>
            </w:r>
            <w:r>
              <w:rPr/>
              <w:t>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nositele a jeho podíl na dosažených výsledcích: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plnění cílů řešení projektu,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Využitelnost a využití výsledků řešeného projektu (současné i v budoucnu):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Odborná úroveň řešení projektu, odborné kvality týmu, jeho vyváženost a připravenost: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s obdobnými řešeními na analogické úrovni v ČR i v zahraničí: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(Závěr: Prostředky vynaložené na realizaci projektu ne/-odpovídají dosaženým výsledkům a jejich čerpání ne/-bylo účelné z těchto důvodů:..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 (pouze při závěrečné oponentuře ) !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ouhlasím</w:t>
            </w:r>
            <w:r>
              <w:rPr/>
              <w:t xml:space="preserve"> s předloženou  závěrečnou zprávou</w:t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923" w:hanging="923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poručuji </w:t>
            </w:r>
            <w:r>
              <w:rPr/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  <w:t>Stöcklová, Anna, PhDr.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: Univerzita Karlova, Filozofická fakulta, Ústav informačních studií s knihovnictv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nositeli projektu, popř. spolunositeli; řešitelskému týmu:</w:t>
            </w:r>
          </w:p>
          <w:p>
            <w:pPr>
              <w:pStyle w:val="Normal"/>
              <w:rPr/>
            </w:pPr>
            <w:r>
              <w:rPr/>
              <w:t>žádný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nositelem projektu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_7.1.2004__________</w:t>
              <w:tab/>
              <w:t xml:space="preserve"> </w:t>
              <w:tab/>
              <w:tab/>
              <w:t>Podpis :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sz w:val="24"/>
        </w:rPr>
      </w:pPr>
      <w:r>
        <w:rPr>
          <w:b/>
          <w:sz w:val="24"/>
        </w:rPr>
        <w:t>Slovní zhodnocení projektu podle výše uvedených kriterií :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6" w:hanging="0"/>
        <w:rPr/>
      </w:pPr>
      <w:r>
        <w:rPr>
          <w:rFonts w:cs="Arial" w:ascii="Arial" w:hAnsi="Arial"/>
          <w:sz w:val="24"/>
          <w:u w:val="single"/>
        </w:rPr>
        <w:t>Průběh a výsledky řešení projektu; koncepční ujasněnost způsobu řešení, věcná i časová přiměřenost postupu řešení, zabezpečení řešení projektu ze strany nositele a jeho podíl na dosažených výsledcích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ind w:left="356" w:hanging="0"/>
        <w:rPr/>
      </w:pPr>
      <w:r>
        <w:rPr>
          <w:rFonts w:cs="Arial" w:ascii="Arial" w:hAnsi="Arial"/>
          <w:sz w:val="24"/>
        </w:rPr>
        <w:t>Cílem projektu bylo vytvoření  z referenčního centra "bránu", která přímo na místě i prostřednictvím internetu zpřístupní v integrované podobě primární, sekundární i terciální informace zejména pracovníkům vědy a výzkumu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  <w:sz w:val="24"/>
        </w:rPr>
        <w:t xml:space="preserve"> </w:t>
        <w:br/>
        <w:t xml:space="preserve">    Realizace projektu v uplynulých čtyřech letech upevnila postavení Referenčního centra NK ČR ve spektru služeb knihovny i celého českého knihovnictví. Komplex referenčních a meziknihovních služeb zaznamenal rozvoj. Rozšířilo se spektrum základních informačních zdrojů - referenčních, sekundárních, ale také, a to zejména v posledních dvou letech řešení projektu, i děl základních, zejména z oblasti společenských a přírodních věd. Vytvořily se předpoklady pro poskytování nejnovějších typů služeb, jako je elektronické dodávání dokumentů a základ permanentní on line dotazovací služby "Ptejteseknihovny". Projekt umožnil dobudování technického vybavení pracoviště, které je podmínkou pro kvalitní poskytování služeb knihovny. </w:t>
      </w:r>
    </w:p>
    <w:p>
      <w:pPr>
        <w:pStyle w:val="TextBodyIndent"/>
        <w:rPr/>
      </w:pPr>
      <w:r>
        <w:rPr/>
        <w:t>Úkoly, které si řešitelé stanovili pro rok 2003 (školení,rutinní poskytování DODO) byly splněny. V závěrečné zprávě pak nejsou všechny statistické ukazatele a také postrádám návrh pokračovacího projektu.</w:t>
      </w:r>
    </w:p>
    <w:p>
      <w:pPr>
        <w:pStyle w:val="Normal"/>
        <w:ind w:left="356" w:hanging="0"/>
        <w:rPr/>
      </w:pPr>
      <w:r>
        <w:rPr>
          <w:rFonts w:cs="Arial" w:ascii="Arial" w:hAnsi="Arial"/>
          <w:sz w:val="24"/>
        </w:rPr>
        <w:t>    </w:t>
      </w:r>
      <w:r>
        <w:rPr>
          <w:rFonts w:cs="Arial" w:ascii="Arial" w:hAnsi="Arial"/>
          <w:sz w:val="24"/>
        </w:rPr>
        <w:t xml:space="preserve">Řešení projektu probíhalo v posledním roce plynule. Finanční prostředky byly uvolněny včas, takže mohly být realizovány plánované platby za informační zdroje v čase nejvýhodnějšího stavu měnového kurzu, čimž se vytvořila úspora, která umožnila zakoupit po dohodě se zadavatelem další významné informační zdroje. </w:t>
        <w:br/>
        <w:br/>
      </w:r>
      <w:r>
        <w:rPr>
          <w:rFonts w:cs="Arial" w:ascii="Arial" w:hAnsi="Arial"/>
          <w:sz w:val="24"/>
          <w:u w:val="single"/>
        </w:rPr>
        <w:t>Splnění cílů řešení projektu, stanovených smlouvou:</w:t>
      </w:r>
    </w:p>
    <w:p>
      <w:pPr>
        <w:pStyle w:val="Heading2"/>
        <w:ind w:left="356" w:hanging="0"/>
        <w:rPr/>
      </w:pPr>
      <w:r>
        <w:rPr/>
        <w:t>Všechny důležité cíle stanovené řešitelem byly splněny</w:t>
      </w:r>
    </w:p>
    <w:p>
      <w:pPr>
        <w:pStyle w:val="Normal"/>
        <w:ind w:left="35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6" w:hanging="0"/>
        <w:jc w:val="both"/>
        <w:rPr/>
      </w:pPr>
      <w:r>
        <w:rPr>
          <w:rFonts w:cs="Arial" w:ascii="Arial" w:hAnsi="Arial"/>
          <w:sz w:val="24"/>
          <w:u w:val="single"/>
        </w:rPr>
        <w:t>Využitelnost a využití výsledků řešeného projektu (současné i v budoucnu):</w:t>
      </w:r>
    </w:p>
    <w:p>
      <w:pPr>
        <w:pStyle w:val="Normal"/>
        <w:ind w:left="3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 významnému postavení Národní knihovny nemám o výsledku výzkumu pochyb. Vítám i modernizaci služeb této instituce</w:t>
      </w:r>
    </w:p>
    <w:p>
      <w:pPr>
        <w:pStyle w:val="Normal"/>
        <w:ind w:left="3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6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dborná úroveň řešení projektu, odborné kvality týmu, jeho vyváženost a připravenost:</w:t>
      </w:r>
    </w:p>
    <w:p>
      <w:pPr>
        <w:pStyle w:val="Normal"/>
        <w:ind w:left="3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odborných kvalitách řešitelů nemám opět pochyb a přesvědčila mě i jejich adekvátní  reakce na změny .</w:t>
      </w:r>
    </w:p>
    <w:p>
      <w:pPr>
        <w:pStyle w:val="Normal"/>
        <w:ind w:left="3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35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měřenost finančních prostředků a účelnost jejich využití</w:t>
      </w:r>
    </w:p>
    <w:p>
      <w:pPr>
        <w:pStyle w:val="Normal"/>
        <w:ind w:left="3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nční prostředky byly vynaloženy přiměřeně a účelně. Odůvodněné změny byly doloženy a potvrzeny zadavatelem.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F 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jc w:val="right"/>
      <w:rPr>
        <w:u w:val="single"/>
      </w:rPr>
    </w:pPr>
    <w:r>
      <w:rPr>
        <w:rFonts w:cs="Arial" w:ascii="Arial" w:hAnsi="Arial"/>
        <w:sz w:val="22"/>
      </w:rPr>
      <w:t>Identifikační číslo projektu: LI200001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6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ind w:left="356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21:00Z</dcterms:created>
  <dc:creator>JaHa</dc:creator>
  <dc:description/>
  <cp:keywords>Programy V+V projekty V+V MŠMT Pokyn97 formulář</cp:keywords>
  <dc:language>en-US</dc:language>
  <cp:lastModifiedBy>Karolína Košťálová </cp:lastModifiedBy>
  <cp:lastPrinted>2004-01-08T10:21:00Z</cp:lastPrinted>
  <dcterms:modified xsi:type="dcterms:W3CDTF">2004-01-08T09:21:00Z</dcterms:modified>
  <cp:revision>2</cp:revision>
  <dc:subject>vzor formuláře</dc:subject>
  <dc:title>Hodnocení průběhu řešení projektu oponen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9420690</vt:r8>
  </property>
  <property fmtid="{D5CDD505-2E9C-101B-9397-08002B2CF9AE}" pid="3" name="_AuthorEmail">
    <vt:lpwstr>Hanus.Hemola@nkp.cz</vt:lpwstr>
  </property>
  <property fmtid="{D5CDD505-2E9C-101B-9397-08002B2CF9AE}" pid="4" name="_AuthorEmailDisplayName">
    <vt:lpwstr>Hanus Hemola</vt:lpwstr>
  </property>
  <property fmtid="{D5CDD505-2E9C-101B-9397-08002B2CF9AE}" pid="5" name="_EmailSubject">
    <vt:lpwstr>OponPosLI200001_2003_AS</vt:lpwstr>
  </property>
  <property fmtid="{D5CDD505-2E9C-101B-9397-08002B2CF9AE}" pid="6" name="_PreviousAdHocReviewCycleID">
    <vt:r8>-1837321000</vt:r8>
  </property>
</Properties>
</file>